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Grade 8 MATHEMATICS – Data Analysis and Probability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outlineLvl w:val="0"/>
        <w:rPr>
          <w:b/>
          <w:b/>
        </w:rPr>
      </w:pPr>
      <w:r>
        <w:rPr>
          <w:b/>
        </w:rPr>
        <w:t>Standard Thirtee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TimesNewRomanPS-BoldMT"/>
          <w:b/>
          <w:b/>
          <w:bCs/>
          <w:color w:val="2E2E2E"/>
        </w:rPr>
      </w:pPr>
      <w:r>
        <w:rPr>
          <w:rFonts w:cs="TimesNewRomanPS-BoldMT"/>
          <w:b/>
          <w:bCs/>
          <w:color w:val="2E2E2E"/>
        </w:rPr>
        <w:t>Interpret data from populations using given and collected data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TimesNewRomanPS-BoldMT"/>
          <w:b/>
          <w:b/>
          <w:bCs/>
          <w:color w:val="2E2E2E"/>
        </w:rPr>
      </w:pPr>
      <w:r>
        <w:rPr>
          <w:rFonts w:cs="TimesNewRomanPS-BoldMT"/>
          <w:b/>
          <w:bCs/>
          <w:color w:val="2E2E2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u w:val="single"/>
        </w:rPr>
        <w:t xml:space="preserve">Additional Information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u w:val="single"/>
        </w:rPr>
      </w:pPr>
      <w:r>
        <w:rPr>
          <w:rFonts w:cs="TimesNewRomanPSMT"/>
          <w:color w:val="2E2E2E"/>
        </w:rPr>
        <w:t>Word problems/real-life situations may be us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TimesNewRomanPSMT"/>
          <w:color w:val="2E2E2E"/>
        </w:rPr>
      </w:pPr>
      <w:r>
        <w:rPr>
          <w:rFonts w:cs="TimesNewRomanPSMT"/>
          <w:color w:val="2E2E2E"/>
        </w:rPr>
        <w:t>Drawing a graph to represent the data may be required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TimesNewRomanPSMT"/>
          <w:color w:val="2E2E2E"/>
        </w:rPr>
      </w:pPr>
      <w:r>
        <w:rPr>
          <w:rFonts w:cs="TimesNewRomanPSMT"/>
          <w:color w:val="2E2E2E"/>
        </w:rPr>
        <w:t>Stem-and-leaf plots may be used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Check One:  Multiple Choice ( X)  Open Ended ( X )  Gridded Response (  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3975</wp:posOffset>
                </wp:positionV>
                <wp:extent cx="3086100" cy="3200400"/>
                <wp:effectExtent l="28575" t="28575" r="28575" b="1092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200400"/>
                          <a:chOff x="0" y="0"/>
                          <a:chExt cx="308628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redict the number of hurricanes in 200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238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2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230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2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7200"/>
                            <a:ext cx="2857680" cy="19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.   One table shows the number of hurricanes in the U. S. for the year 1992-199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Years Since 1992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, 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urri-cane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68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.25pt;width:243pt;height:252pt" coordorigin="-540,85" coordsize="4860,5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40;top:85;width:485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redict the number of hurricanes in 2005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238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23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230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2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-360;top:380;width:4499;height:3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.   One table shows the number of hurricanes in the U. S. for the year 1992-1999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2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28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Years Since 1992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, 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urri-canes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4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5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68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3975</wp:posOffset>
                </wp:positionV>
                <wp:extent cx="3086100" cy="3149600"/>
                <wp:effectExtent l="28575" t="28575" r="28575" b="11074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149640"/>
                          <a:chOff x="0" y="0"/>
                          <a:chExt cx="3086280" cy="314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31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A  1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B  13          C  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D  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7840"/>
                            <a:ext cx="27432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.  Seven students in gym class shot 20 free throws each.  The number of free throws made successfully is shown in the table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FREE THROW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ud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uccessf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ree Throw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5</w:t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hat is the median number of free throws made successfull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.25pt;width:243pt;height:248pt" coordorigin="4860,85" coordsize="4860,4960">
                <v:shape id="shape_0" fillcolor="white" stroked="t" o:allowincell="f" style="position:absolute;left:4860;top:85;width:4859;height:4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A  1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B  13          C  1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D   14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041;top:365;width:431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.  Seven students in gym class shot 20 free throws each.  The number of free throws made successfully is shown in the table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FREE THROW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ud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uccessf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ree Throw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5</w:t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hat is the median number of free throws made successfull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firstLine="360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47320</wp:posOffset>
                </wp:positionV>
                <wp:extent cx="3086100" cy="30861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086280"/>
                          <a:chOff x="0" y="0"/>
                          <a:chExt cx="30862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   14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   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B   1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  1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62080"/>
                            <a:ext cx="2743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.   The box-and-whisker plot below displays the cost, in dollars, of a ten-speed bicycle sold by several on-line sto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70    90   110   130  150  170  190  210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hat is the median price for the bicycl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062360"/>
                            <a:ext cx="2514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84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1.6pt;width:243pt;height:243pt" coordorigin="-540,232" coordsize="4860,4860">
                <v:shape id="shape_0" fillcolor="white" stroked="t" o:allowincell="f" style="position:absolute;left:-540;top:232;width:485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   14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   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B   1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  125</w:t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-180;top:645;width:43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.   The box-and-whisker plot below displays the cost, in dollars, of a ten-speed bicycle sold by several on-line stor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70    90   110   130  150  170  190  210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hat is the median price for the bicycl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0;top:1905;width:3959;height:359">
                  <v:line id="shape_0" from="0,2086" to="3959,208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0,1905" to="360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1905" to="840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1905" to="1320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905" to="1800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1905" to="2280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1905" to="2760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905" to="3240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1905" to="3600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3086100" cy="212471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124720"/>
                          <a:chOff x="0" y="0"/>
                          <a:chExt cx="3086280" cy="212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12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62080"/>
                            <a:ext cx="2629080" cy="174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.  Television networks rely on surveys to determine how many people watch their programs.  In a survey of 7,000 randomly selected American households, 960 of the households watched “American Idol.”  If there are approximately 105 million households in the United States, how many watched the progra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3.9pt;width:243pt;height:167.3pt" coordorigin="5040,78" coordsize="4860,3346">
                <v:shape id="shape_0" fillcolor="white" stroked="t" o:allowincell="f" style="position:absolute;left:5040;top:78;width:4859;height:3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5400;top:491;width:4139;height:2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.  Television networks rely on surveys to determine how many people watch their programs.  In a survey of 7,000 randomly selected American households, 960 of the households watched “American Idol.”  If there are approximately 105 million households in the United States, how many watched the program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  <w:tab/>
        <w:t xml:space="preserve">         </w:t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4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36195</wp:posOffset>
                </wp:positionV>
                <wp:extent cx="3143250" cy="15347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53479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 Key for Standard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4.4 mil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247.5pt;height:120.85pt;mso-wrap-distance-left:9.05pt;mso-wrap-distance-right:9.05pt;mso-wrap-distance-top:0pt;mso-wrap-distance-bottom:0pt;margin-top:2.8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wer Key for Standard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4.4 mill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6:07:00Z</dcterms:created>
  <dc:creator>CCBOE</dc:creator>
  <dc:description/>
  <cp:keywords/>
  <dc:language>en-US</dc:language>
  <cp:lastModifiedBy>alanders</cp:lastModifiedBy>
  <cp:lastPrinted>2005-04-08T08:36:00Z</cp:lastPrinted>
  <dcterms:modified xsi:type="dcterms:W3CDTF">2008-04-10T21:14:00Z</dcterms:modified>
  <cp:revision>10</cp:revision>
  <dc:subject/>
  <dc:title>MATH Template for End of the Month Items </dc:title>
</cp:coreProperties>
</file>